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t>The second chapter in this book was very straight forward. The first part is an analogy to art. “Teaching is an art that calls on its practitioners to work simultaneously in multiple media…” (12). It relates back to the quote in the previous chapter that said “In effective classrooms, teachers consistently attended to at least four elements: whom they teach (students), where they teach (learning environment), what they teach (content), and how they teach (instruction)” (2). Teacher’s media is all the things that relate to their classroom and all the obstacles they face in teaching. The student is always the center of every classroom, in every method, written into every lesson. The second part of the chapter has specific stories from teachers about types of that will be in the classes that I teach. There are students with problems at home, problems with the stigma of being a good student, ‘antsy’ students and students that just find it hard to put their ideas on paper. It is all about how I (the teacher) handle those situations, by being more understanding and then trying to work with the students/parents, whomever to solve the problem. The stories were designed to illustrate the different students that can appear and will appear in every classroom, every year forever. Teachers have to respond to those situations based on what arrives in the room. Not always with there be students that cannot think without moving, but sometimes there will. This chapter is designed to enlighten the teacher to the fact that he or she must respond to the students in the class. It is like being on stage, you have to respond to the audience. The third part of the chapter illustrates different ways to be responsive, which comes with an awareness of the people who reside in the classroom. Some of the ways were to respond to students and facilitate learning were; teach in multiple ways, attending to student interests enlists student motivation, use clear rubrics that coach for quality and cultivate a taste for diversity etc.</w:t>
      </w:r>
    </w:p>
    <w:p>
      <w:pPr>
        <w:pStyle w:val="Normal"/>
        <w:rPr/>
      </w:pPr>
      <w:r>
        <w:rPr/>
      </w:r>
    </w:p>
    <w:p>
      <w:pPr>
        <w:pStyle w:val="Normal"/>
        <w:rPr/>
      </w:pPr>
      <w:r>
        <w:rPr/>
        <w:t>In this chapter, I definitely got a lot more out of it. While reading it, all I could think of was the MEL model of teaching. It reminds me of many of the aspects of that model including the teacher/ student relationships, environment, integrating small group work etc. It was all part of the model, except it included a lot more information, and some examples of students that are going to be in the classroom requiring me to use that model. It also incorporated being responsive to the class, which is something I never thought of before. I understand the importance of recognizing that everyone learns differently and everyone likes to do different things however, I never thought of it as being responsive to the individuality of each and every class and the dynamic that will be created based on everyone’s life experience that is in the class (including my own). This got me thinking about the classes that I had in high school and how I was taking the same classes as friends except that we met at a different time, I never could understand why they might be doing things in a different sequence or why they had their papers (or test, etc) that were due at different times. Sometimes it was because of extenuating circumstances, but most of the time it was just because. Now I realize that it was because teachers were really trying to respond to the needs of the students in their class individually. Some would say that is not fair, it is important to treat everyone the same, well in this case, that teacher was being more than fair because those students needed that type of attention from the teacher. This chapter helped me to understand the MEL model, give me a little more insight to what is important in the classroom and how things have changed, in the short time that I was a student.</w:t>
      </w:r>
    </w:p>
    <w:sectPr>
      <w:headerReference w:type="default" r:id="rId2"/>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t>Rebecca Bubier</w:t>
    </w:r>
  </w:p>
  <w:p>
    <w:pPr>
      <w:pStyle w:val="Header"/>
      <w:rPr/>
    </w:pPr>
    <w:r>
      <w:rPr/>
      <w:t>Chapter 2 DI/UbD</w:t>
    </w:r>
  </w:p>
  <w:p>
    <w:pPr>
      <w:pStyle w:val="Header"/>
      <w:rPr/>
    </w:pPr>
    <w:r>
      <w:rPr/>
      <w:t>Synopsis and Reflection</w:t>
    </w:r>
  </w:p>
  <w:p>
    <w:pPr>
      <w:pStyle w:val="Header"/>
      <w:rPr/>
    </w:pPr>
    <w:r>
      <w:rPr/>
      <w:fldChar w:fldCharType="begin"/>
    </w:r>
    <w:r>
      <w:rPr/>
      <w:instrText xml:space="preserve"> DATE \@"M\/d\/yyyy" </w:instrText>
    </w:r>
    <w:r>
      <w:rPr/>
      <w:fldChar w:fldCharType="separate"/>
    </w:r>
    <w:r>
      <w:rPr/>
      <w:t>7/29/2026</w:t>
    </w:r>
    <w:r>
      <w:rPr/>
      <w:fldChar w:fldCharType="end"/>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29T02:19:00Z</dcterms:created>
  <dc:creator>EXCEL</dc:creator>
  <dc:description/>
  <cp:keywords/>
  <dc:language>en-US</dc:language>
  <cp:lastModifiedBy>EXCEL</cp:lastModifiedBy>
  <cp:lastPrinted>2008-01-28T22:29:00Z</cp:lastPrinted>
  <dcterms:modified xsi:type="dcterms:W3CDTF">2008-01-29T03:30:00Z</dcterms:modified>
  <cp:revision>6</cp:revision>
  <dc:subject/>
  <dc:title>The second chapter in this book was very straight forward</dc:title>
</cp:coreProperties>
</file>